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>Routine Worksheet/Lesson Plan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3028"/>
        <w:gridCol w:w="2455"/>
        <w:gridCol w:w="2160"/>
      </w:tblGrid>
      <w:tr>
        <w:trPr>
          <w:trHeight w:val="1008" w:hRule="atLeast"/>
        </w:trPr>
        <w:tc>
          <w:tcPr>
            <w:tcW w:w="26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Learner: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Learner"/>
                  <w:textInput>
                    <w:maxLength w:val="20"/>
                  </w:textInput>
                </w:ffData>
              </w:fldChar>
            </w:r>
            <w:r>
              <w:rPr>
                <w:sz w:val="28"/>
                <w:szCs w:val="2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Routine Nam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Routine name"/>
                  <w:textInput>
                    <w:maxLength w:val="30"/>
                  </w:textInput>
                </w:ffData>
              </w:fldChar>
            </w:r>
            <w:r>
              <w:rPr>
                <w:sz w:val="28"/>
                <w:szCs w:val="2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008" w:hRule="atLeast"/>
        </w:trPr>
        <w:tc>
          <w:tcPr>
            <w:tcW w:w="26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Starting Date: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month date year  mm/dd/yyyy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szCs w:val="2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Ending Dat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end date  month date year  mm/dd/yyyy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szCs w:val="2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008" w:hRule="atLeast"/>
        </w:trPr>
        <w:tc>
          <w:tcPr>
            <w:tcW w:w="26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cument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ate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documentation date  month date year mm/dd/yyyy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szCs w:val="2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Routine Location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routtine location"/>
                  <w:textInput>
                    <w:maxLength w:val="30"/>
                  </w:textInput>
                </w:ffData>
              </w:fldChar>
            </w:r>
            <w:r>
              <w:rPr>
                <w:sz w:val="28"/>
                <w:szCs w:val="2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008" w:hRule="atLeast"/>
        </w:trPr>
        <w:tc>
          <w:tcPr>
            <w:tcW w:w="26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Object Cue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object cue"/>
                  <w:textInput>
                    <w:maxLength w:val="30"/>
                  </w:textInput>
                </w:ffData>
              </w:fldChar>
            </w:r>
            <w:r>
              <w:rPr>
                <w:sz w:val="28"/>
                <w:szCs w:val="2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Partner to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teach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partner  "/>
                  <w:textInput>
                    <w:maxLength w:val="30"/>
                  </w:textInput>
                </w:ffData>
              </w:fldChar>
            </w:r>
            <w:r>
              <w:rPr>
                <w:sz w:val="28"/>
                <w:szCs w:val="2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008" w:hRule="atLeast"/>
        </w:trPr>
        <w:tc>
          <w:tcPr>
            <w:tcW w:w="26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Time</w:t>
            </w:r>
          </w:p>
        </w:tc>
        <w:tc>
          <w:tcPr>
            <w:tcW w:w="302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time"/>
                  <w:textInput>
                    <w:maxLength w:val="30"/>
                  </w:textInput>
                </w:ffData>
              </w:fldChar>
            </w:r>
            <w:r>
              <w:rPr>
                <w:sz w:val="28"/>
                <w:szCs w:val="2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</w:r>
          </w:p>
        </w:tc>
        <w:tc>
          <w:tcPr>
            <w:tcW w:w="24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Level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level"/>
                  <w:textInput>
                    <w:maxLength w:val="20"/>
                  </w:textInput>
                </w:ffData>
              </w:fldChar>
            </w:r>
            <w:r>
              <w:rPr>
                <w:sz w:val="28"/>
                <w:szCs w:val="2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008" w:hRule="atLeast"/>
        </w:trPr>
        <w:tc>
          <w:tcPr>
            <w:tcW w:w="26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Context</w:t>
            </w:r>
          </w:p>
        </w:tc>
        <w:tc>
          <w:tcPr>
            <w:tcW w:w="7643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context"/>
                  <w:textInput/>
                </w:ffData>
              </w:fldChar>
            </w:r>
            <w:r>
              <w:rPr>
                <w:sz w:val="28"/>
                <w:szCs w:val="2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008" w:hRule="atLeast"/>
        </w:trPr>
        <w:tc>
          <w:tcPr>
            <w:tcW w:w="261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Materials</w:t>
            </w:r>
          </w:p>
        </w:tc>
        <w:tc>
          <w:tcPr>
            <w:tcW w:w="7643" w:type="dxa"/>
            <w:gridSpan w:val="3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8"/>
                <w:szCs w:val="2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materials"/>
                  <w:textInput/>
                </w:ffData>
              </w:fldChar>
            </w:r>
            <w:r>
              <w:rPr>
                <w:sz w:val="28"/>
                <w:szCs w:val="2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460" w:hRule="atLeast"/>
        </w:trPr>
        <w:tc>
          <w:tcPr>
            <w:tcW w:w="1026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arget IEP Skills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620" w:leader="none"/>
              </w:tabs>
              <w:ind w:left="540" w:hanging="360"/>
              <w:rPr/>
            </w:pPr>
            <w:r>
              <w:rPr>
                <w:rFonts w:cs="Verdana" w:ascii="Verdana" w:hAnsi="Verdana"/>
              </w:rPr>
              <w:t>Documentation is required only on these steps related to an IEP objectiv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1620" w:leader="none"/>
              </w:tabs>
              <w:ind w:left="540" w:hanging="360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</w:rPr>
              <w:t>Not all Learners’ Steps target IEP objectives.</w:t>
            </w:r>
          </w:p>
        </w:tc>
      </w:tr>
      <w:tr>
        <w:trPr>
          <w:trHeight w:val="1460" w:hRule="atLeast"/>
        </w:trPr>
        <w:tc>
          <w:tcPr>
            <w:tcW w:w="10260" w:type="dxa"/>
            <w:gridSpan w:val="4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target IP skills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600"/>
        <w:gridCol w:w="1800"/>
        <w:gridCol w:w="2700"/>
      </w:tblGrid>
      <w:tr>
        <w:trPr>
          <w:trHeight w:val="1008" w:hRule="atLeast"/>
        </w:trPr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Routine Worksheet/Lesson Plan - Learner: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learner"/>
                  <w:textInput>
                    <w:maxLength w:val="3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trHeight w:val="100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Learner’s Step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Modifica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IEP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Objectiv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Numb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Documentation</w:t>
            </w:r>
          </w:p>
        </w:tc>
      </w:tr>
      <w:tr>
        <w:trPr>
          <w:trHeight w:val="100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learner's stage"/>
                  <w:textInput>
                    <w:maxLength w:val="3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modifications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IEP modification number"/>
                  <w:textInput>
                    <w:maxLength w:val="1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statusText w:type="text" w:val="documentation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trHeight w:val="100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statusText w:type="text" w:val="learner's stage"/>
                  <w:textInput>
                    <w:maxLength w:val="3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statusText w:type="text" w:val="modifications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statusText w:type="text" w:val="IEP modification number"/>
                  <w:textInput>
                    <w:maxLength w:val="1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statusText w:type="text" w:val="documentation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trHeight w:val="100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statusText w:type="text" w:val="learner's stage"/>
                  <w:textInput>
                    <w:maxLength w:val="3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statusText w:type="text" w:val="modifications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statusText w:type="text" w:val="IEP modification number"/>
                  <w:textInput>
                    <w:maxLength w:val="1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documentation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trHeight w:val="100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statusText w:type="text" w:val="learner's stage"/>
                  <w:textInput>
                    <w:maxLength w:val="3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statusText w:type="text" w:val="modifications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statusText w:type="text" w:val="IEP modification number"/>
                  <w:textInput>
                    <w:maxLength w:val="1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statusText w:type="text" w:val="documentation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trHeight w:val="100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statusText w:type="text" w:val="learner's stage"/>
                  <w:textInput>
                    <w:maxLength w:val="3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statusText w:type="text" w:val="modifications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statusText w:type="text" w:val="IEP modification number"/>
                  <w:textInput>
                    <w:maxLength w:val="1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statusText w:type="text" w:val="documentation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trHeight w:val="100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statusText w:type="text" w:val="learner's stage"/>
                  <w:textInput>
                    <w:maxLength w:val="3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statusText w:type="text" w:val="modifications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statusText w:type="text" w:val="IEP modification number"/>
                  <w:textInput>
                    <w:maxLength w:val="1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statusText w:type="text" w:val="documentation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trHeight w:val="100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statusText w:type="text" w:val="learner's stage"/>
                  <w:textInput>
                    <w:maxLength w:val="3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statusText w:type="text" w:val="modifications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statusText w:type="text" w:val="IEP modification number"/>
                  <w:textInput>
                    <w:maxLength w:val="1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statusText w:type="text" w:val="documentation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trHeight w:val="100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statusText w:type="text" w:val="learner's stage"/>
                  <w:textInput>
                    <w:maxLength w:val="3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statusText w:type="text" w:val="modifications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statusText w:type="text" w:val="IEP modification number"/>
                  <w:textInput>
                    <w:maxLength w:val="1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statusText w:type="text" w:val="documentation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  <w:tr>
        <w:trPr>
          <w:trHeight w:val="100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statusText w:type="text" w:val="learner's stage"/>
                  <w:textInput>
                    <w:maxLength w:val="3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statusText w:type="text" w:val="modifications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statusText w:type="text" w:val="IEP modification number"/>
                  <w:textInput>
                    <w:maxLength w:val="10"/>
                  </w:textInput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statusText w:type="text" w:val="documentation"/>
                  <w:textInput/>
                </w:ffData>
              </w:fldChar>
            </w:r>
            <w:r>
              <w:rPr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n-US" w:eastAsia="en-US"/>
              </w:rPr>
            </w:r>
            <w:r>
              <w:rPr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lang w:val="en-US" w:eastAsia="en-US"/>
              </w:rPr>
              <w:t>     </w:t>
            </w:r>
            <w:r/>
            <w:r>
              <w:rPr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type w:val="continuous"/>
      <w:pgSz w:w="12240" w:h="15840"/>
      <w:pgMar w:left="864" w:right="864" w:gutter="0" w:header="0" w:top="720" w:footer="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1:57:00Z</dcterms:created>
  <dc:creator>john aicken</dc:creator>
  <dc:description/>
  <dc:language>en-US</dc:language>
  <cp:lastModifiedBy>john aicken</cp:lastModifiedBy>
  <dcterms:modified xsi:type="dcterms:W3CDTF">2005-07-29T13:58:00Z</dcterms:modified>
  <cp:revision>4</cp:revision>
  <dc:subject/>
  <dc:title>Routine Worksheet/Lesson Plan</dc:title>
</cp:coreProperties>
</file>